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mbria;Palatino Linotype"/>
        </w:rPr>
      </w:pPr>
      <w:r>
        <w:rPr>
          <w:rFonts w:cs="Cambria;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d8dfbf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fbf" stroked="f" o:allowincell="f" style="position:absolute;margin-left:-162pt;margin-top:0pt;width:143.2pt;height:755.2pt;mso-wrap-style:none;v-text-anchor:middle">
                <v:fill o:detectmouseclick="t" type="solid" color2="#272040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341.95pt,360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9458325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744.75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8pt" to="359.95pt,558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42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967867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62.1pt" to="347.2pt,762.1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0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4CF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177290" cy="11772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CF9F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177290" cy="11772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0</wp:posOffset>
                </wp:positionH>
                <wp:positionV relativeFrom="paragraph">
                  <wp:posOffset>2057400</wp:posOffset>
                </wp:positionV>
                <wp:extent cx="1819275" cy="4335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muel L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NI: 71435999 - 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adrid : 31/10/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P / Ciu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Julio Herrero nº 33, Torrelodones (Madri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llerenas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samueLl@saberel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361838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41.35pt;mso-wrap-distance-left:9.05pt;mso-wrap-distance-right:9.05pt;mso-wrap-distance-top:0pt;mso-wrap-distance-bottom:0pt;margin-top:162pt;mso-position-vertical-relative:text;margin-left:-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muel Ll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NI: 71435999 - 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Fecha y lugar de nacimien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adrid : 31/10/199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recció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P / Ciu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Julio Herrero nº 33, Torrelodones (Madrid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825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llerenas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samueLl@saberelo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361838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48006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05-201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uado escolar E.S.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0-201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2-2018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Titulado de doble grado en Derecho-econom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;Palatino Linotype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U. Carlos III – Campus de Getaf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ros curs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Curso de Cooperación, inmigración y desarroll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Escuela de Profesionales de Inmigración y Cooperación (EPIC). Duración 1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2  Curso de Monitor de Tiempo Li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Ayto. de Torrelodones. Duración 2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  Titulación BULATS de inglé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                 </w:t>
                            </w:r>
                            <w:r>
                              <w:rPr/>
                              <w:t>University of Cambridge ESO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9-202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Universitario en Asesoramiento y                                                                                                                                Planificación Financiera y Derecho de la Empresa y los                             Negocio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  <w:b/>
                              </w:rPr>
                              <w:t xml:space="preserve">                           </w:t>
                            </w:r>
                            <w:r>
                              <w:rPr/>
                              <w:t>U. Autónoma de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7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05-2010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uado escolar E.S.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0-201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2-2018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Titulado de doble grado en Derecho-economí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cs="Cambria;Palatino Linotype"/>
                          <w:b/>
                        </w:rPr>
                        <w:t xml:space="preserve">                           </w:t>
                      </w:r>
                      <w:r>
                        <w:rPr/>
                        <w:t>U. Carlos III – Campus de Getaf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Otros curs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Curso de Cooperación, inmigración y desarroll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Escuela de Profesionales de Inmigración y Cooperación (EPIC). Duración 100 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2  Curso de Monitor de Tiempo Libr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  <w:b/>
                        </w:rPr>
                        <w:t xml:space="preserve">                           </w:t>
                      </w:r>
                      <w:r>
                        <w:rPr/>
                        <w:t>Ayto. de Torrelodones. Duración 200 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  Titulación BULATS de inglé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                 </w:t>
                      </w:r>
                      <w:r>
                        <w:rPr/>
                        <w:t>University of Cambridge ESO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9-2020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Universitario en Asesoramiento y                                                                                                                                Planificación Financiera y Derecho de la Empresa y los                             Negocio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  <w:b/>
                        </w:rPr>
                        <w:t xml:space="preserve">                           </w:t>
                      </w:r>
                      <w:r>
                        <w:rPr/>
                        <w:t>U. Autónoma de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800600</wp:posOffset>
                </wp:positionV>
                <wp:extent cx="4572000" cy="26085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8–2020  </w:t>
                              <w:tab/>
                              <w:t>Gómez-Acebo &amp; Pombo abogados, S.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</w:t>
                              <w:tab/>
                              <w:t>Abogado y ges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Abogacía y gestión de la Sociedad en la oficina de Barcelon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20-Hoy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Saberelo S.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Cargo</w:t>
                            </w:r>
                            <w:r>
                              <w:rPr/>
                              <w:t>:      Socio, abogado y gest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Función</w:t>
                            </w:r>
                            <w:r>
                              <w:rPr/>
                              <w:t>:</w:t>
                              <w:tab/>
                              <w:t>Ejerzo la abogacía y gestión de la Sociedad además de ser creador y soci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5.4pt;mso-wrap-distance-left:9.05pt;mso-wrap-distance-right:9.05pt;mso-wrap-distance-top:0pt;mso-wrap-distance-bottom:0pt;margin-top:378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18–2020  </w:t>
                        <w:tab/>
                        <w:t>Gómez-Acebo &amp; Pombo abogados, S.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</w:t>
                        <w:tab/>
                        <w:t>Abogado y gestor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Abogacía y gestión de la Sociedad en la oficina de Barcelona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20-Hoy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Saberelo S.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>Cargo</w:t>
                      </w:r>
                      <w:r>
                        <w:rPr/>
                        <w:t>:      Socio, abogado y gestor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Función</w:t>
                      </w:r>
                      <w:r>
                        <w:rPr/>
                        <w:t>:</w:t>
                        <w:tab/>
                        <w:t>Ejerzo la abogacía y gestión de la Sociedad además de ser creador y soci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4572000" cy="264668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Titul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Catalán: </w:t>
                            </w:r>
                            <w:r>
                              <w:rPr/>
                              <w:t>Nivel al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Portugués: </w:t>
                            </w:r>
                            <w:r>
                              <w:rPr/>
                              <w:t>Nivel medio-alt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ambria;Palatino Linotyp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 xml:space="preserve">Francés: </w:t>
                            </w:r>
                            <w:r>
                              <w:rPr/>
                              <w:t>Nivel medi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Informática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Windows; Office Family Pack : Word, Excel, PowerPoint, Onenote; Internet; Outlook; Photoshop; Movie maker; html.</w:t>
                            </w:r>
                            <w:r>
                              <w:rPr>
                                <w:lang w:val="en-US"/>
                              </w:rPr>
                              <w:t xml:space="preserve"> Nivel usuari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ra Información</w:t>
                            </w:r>
                            <w:r>
                              <w:rPr>
                                <w:b/>
                              </w:rPr>
                              <w:tab/>
                              <w:t>Carnet de conducir B y vehículo prop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8.4pt;mso-wrap-distance-left:9.05pt;mso-wrap-distance-right:9.05pt;mso-wrap-distance-top:0pt;mso-wrap-distance-bottom:0pt;margin-top:558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Titulad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Catalán: </w:t>
                      </w:r>
                      <w:r>
                        <w:rPr/>
                        <w:t>Nivel alt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Portugués: </w:t>
                      </w:r>
                      <w:r>
                        <w:rPr/>
                        <w:t>Nivel medio-alto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Cambria;Palatino Linotype"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 xml:space="preserve">Francés: </w:t>
                      </w:r>
                      <w:r>
                        <w:rPr/>
                        <w:t>Nivel medi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Informática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Windows; Office Family Pack : Word, Excel, PowerPoint, Onenote; Internet; Outlook; Photoshop; Movie maker; html.</w:t>
                      </w:r>
                      <w:r>
                        <w:rPr>
                          <w:lang w:val="en-US"/>
                        </w:rPr>
                        <w:t xml:space="preserve"> Nivel usuario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Otra Información</w:t>
                      </w:r>
                      <w:r>
                        <w:rPr>
                          <w:b/>
                        </w:rPr>
                        <w:tab/>
                        <w:t>Carnet de conducir B y vehículo propi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Arial" w:hAnsi="Calibri;Arial" w:eastAsia="Times New Roman" w:cs="Times New Roman"/>
      <w:b/>
      <w:bCs/>
      <w:color w:val="72804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Calibri;Arial" w:hAnsi="Calibri;Arial" w:eastAsia="Times New Roman" w:cs="Times New Roman"/>
      <w:b/>
      <w:bCs/>
      <w:color w:val="728040"/>
      <w:sz w:val="32"/>
      <w:szCs w:val="32"/>
    </w:rPr>
  </w:style>
  <w:style w:type="character" w:styleId="WWCar">
    <w:name w:val="WW- Car"/>
    <w:basedOn w:val="Fuentedeprrafopredeter"/>
    <w:qFormat/>
    <w:rPr/>
  </w:style>
  <w:style w:type="character" w:styleId="WWCar1">
    <w:name w:val="WW- Car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lerenas@gmail.com" TargetMode="External"/><Relationship Id="rId5" Type="http://schemas.openxmlformats.org/officeDocument/2006/relationships/hyperlink" Target="mailto:samueLl@saberelo.com" TargetMode="External"/><Relationship Id="rId6" Type="http://schemas.openxmlformats.org/officeDocument/2006/relationships/hyperlink" Target="mailto:llerenas@gmail.com" TargetMode="External"/><Relationship Id="rId7" Type="http://schemas.openxmlformats.org/officeDocument/2006/relationships/hyperlink" Target="mailto:samueLl@saberel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38:00Z</dcterms:created>
  <dc:creator>Rafel Soriano</dc:creator>
  <dc:description/>
  <dc:language>en-US</dc:language>
  <cp:lastModifiedBy>Alumno_06</cp:lastModifiedBy>
  <cp:lastPrinted>2009-01-15T16:32:00Z</cp:lastPrinted>
  <dcterms:modified xsi:type="dcterms:W3CDTF">2011-11-04T07:38:00Z</dcterms:modified>
  <cp:revision>2</cp:revision>
  <dc:subject/>
  <dc:title>Nombre Apellidos</dc:title>
</cp:coreProperties>
</file>